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счетов, учета, отчет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денежных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, выделенных избира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ТАТКАХ ДЕНЕЖНЫХ СРЕДСТВ НА БАНКОВСКИХ СЧЕ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Я СРЕДСТВ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Форма по ОКУД│    050312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 1 _____________ 200_ г.          Дата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главный распорядитель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, получатель)     ________________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по ОКЕИ│      38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216"/>
        <w:gridCol w:w="1350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  <w:br/>
              <w:t xml:space="preserve">(номер    </w:t>
              <w:br/>
              <w:t xml:space="preserve">счета)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ную дату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</w:t>
              <w:br/>
              <w:t xml:space="preserve">неисполь- </w:t>
              <w:br/>
              <w:t xml:space="preserve">зованного </w:t>
              <w:br/>
              <w:t xml:space="preserve">остатка   </w:t>
              <w:br/>
              <w:t xml:space="preserve">денежных  </w:t>
              <w:br/>
              <w:t xml:space="preserve">средств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 xml:space="preserve">на      </w:t>
              <w:br/>
              <w:t xml:space="preserve">счет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в пу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>на счет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в пути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ток денежных средст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 __________   Бухгалтер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инициалы,             (подпись)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)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етка банка о подтверждении правильности при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правке данных об остатка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   Главный  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инициалы,   бухгалтер (подпись)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)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20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осковская городская избирательная комиссия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статках денежных средств на банковских счетах получателя средств бюджета, выделенных избирательным комиссиям на проведение выборов депутатов Московской городской Думы четвер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