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ТАТКАХ ДЕНЕЖНЫХ СРЕДСТВ НА БАНКОВСКИХ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УЧА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, получатель (орган,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ий исполнение бюджета)) _______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"/>
        <w:gridCol w:w="1025"/>
        <w:gridCol w:w="54"/>
        <w:gridCol w:w="973"/>
        <w:gridCol w:w="188"/>
        <w:gridCol w:w="783"/>
        <w:gridCol w:w="433"/>
        <w:gridCol w:w="539"/>
        <w:gridCol w:w="676"/>
        <w:gridCol w:w="297"/>
        <w:gridCol w:w="1187"/>
      </w:tblGrid>
      <w:tr>
        <w:trPr>
          <w:trHeight w:val="24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  <w:br/>
              <w:t xml:space="preserve">(номер  </w:t>
              <w:br/>
              <w:t xml:space="preserve">счета) 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ную дату 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</w:t>
              <w:br/>
              <w:t xml:space="preserve">неисполь- </w:t>
              <w:br/>
              <w:t xml:space="preserve">заванного </w:t>
              <w:br/>
              <w:t xml:space="preserve">остатка   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600" w:hRule="atLeast"/>
          <w:cantSplit w:val="true"/>
        </w:trPr>
        <w:tc>
          <w:tcPr>
            <w:tcW w:w="8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>на счете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 пути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>на счете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в пути </w:t>
            </w:r>
          </w:p>
        </w:tc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денежных средст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а банка о подтверждении правильности при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правке данных об остатка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статках денежных средств на банковских счетах получателя средств бюджета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