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ия и ведения счетов, уч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четности и перечисления дене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бюджета города москв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еленных избирательным комисс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оведение выборов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городской Думы пятого созы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СТАТКАХ ДЕНЕЖНЫХ СРЕДСТВ НА БАНКОВСКИХ СЧЕТ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УЧАТЕЛЯ СРЕДСТВ БЮДЖ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Форма по ОКУД │ 050312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на 1 __________ 200_ г.            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 (главный распорядитель                       по ОКПУ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распорядитель), получатель, орган,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ующий исполнение бюджета) ____________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           ____________  Номер банковского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счета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кредитной организации __________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месячная.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</w:t>
      </w:r>
      <w:r>
        <w:rPr/>
        <w:t>по ОКВ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валю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555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6"/>
        <w:gridCol w:w="828"/>
        <w:gridCol w:w="107"/>
        <w:gridCol w:w="839"/>
        <w:gridCol w:w="95"/>
        <w:gridCol w:w="849"/>
        <w:gridCol w:w="87"/>
        <w:gridCol w:w="858"/>
        <w:gridCol w:w="77"/>
        <w:gridCol w:w="869"/>
        <w:gridCol w:w="65"/>
        <w:gridCol w:w="879"/>
        <w:gridCol w:w="56"/>
        <w:gridCol w:w="889"/>
        <w:gridCol w:w="47"/>
        <w:gridCol w:w="899"/>
        <w:gridCol w:w="35"/>
        <w:gridCol w:w="910"/>
        <w:gridCol w:w="25"/>
        <w:gridCol w:w="919"/>
        <w:gridCol w:w="17"/>
        <w:gridCol w:w="1468"/>
      </w:tblGrid>
      <w:tr>
        <w:trPr>
          <w:trHeight w:val="240" w:hRule="atLeast"/>
          <w:cantSplit w:val="true"/>
        </w:trPr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казателя  </w:t>
            </w:r>
          </w:p>
        </w:tc>
        <w:tc>
          <w:tcPr>
            <w:tcW w:w="9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БК    </w:t>
              <w:br/>
              <w:t>(номер</w:t>
              <w:br/>
              <w:t>счета)</w:t>
            </w:r>
          </w:p>
        </w:tc>
        <w:tc>
          <w:tcPr>
            <w:tcW w:w="37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года             </w:t>
            </w:r>
          </w:p>
        </w:tc>
        <w:tc>
          <w:tcPr>
            <w:tcW w:w="37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отчетную дату           </w:t>
            </w:r>
          </w:p>
        </w:tc>
        <w:tc>
          <w:tcPr>
            <w:tcW w:w="240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т          </w:t>
              <w:br/>
              <w:t>неиспользованного</w:t>
              <w:br/>
              <w:t xml:space="preserve">остатка денежных </w:t>
              <w:br/>
              <w:t xml:space="preserve">средств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 </w:t>
              <w:br/>
              <w:t xml:space="preserve">средств на   </w:t>
              <w:br/>
              <w:t xml:space="preserve">счете        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в   </w:t>
              <w:br/>
              <w:t xml:space="preserve">пути         </w:t>
            </w:r>
          </w:p>
        </w:tc>
        <w:tc>
          <w:tcPr>
            <w:tcW w:w="1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 </w:t>
              <w:br/>
              <w:t xml:space="preserve">средств на   </w:t>
              <w:br/>
              <w:t xml:space="preserve">счете        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в   </w:t>
              <w:br/>
              <w:t xml:space="preserve">пути         </w:t>
            </w:r>
          </w:p>
        </w:tc>
        <w:tc>
          <w:tcPr>
            <w:tcW w:w="240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</w:t>
              <w:br/>
              <w:t>рублях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</w:t>
              <w:br/>
              <w:t>валюте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</w:t>
              <w:br/>
              <w:t>рублях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</w:t>
              <w:br/>
              <w:t>валюте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</w:t>
              <w:br/>
              <w:t>рублях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</w:t>
              <w:br/>
              <w:t>валюте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</w:t>
              <w:br/>
              <w:t>рублях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</w:t>
              <w:br/>
              <w:t>валюте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</w:t>
              <w:br/>
              <w:t>рублях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валюте  </w:t>
            </w:r>
          </w:p>
        </w:tc>
      </w:tr>
      <w:tr>
        <w:trPr>
          <w:trHeight w:val="240" w:hRule="atLeast"/>
          <w:cantSplit w:val="true"/>
        </w:trPr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</w:tr>
      <w:tr>
        <w:trPr>
          <w:trHeight w:val="240" w:hRule="atLeast"/>
          <w:cantSplit w:val="true"/>
        </w:trPr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ток денежных средств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 ____________ Главный бухгалтер 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(расшифровка                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и)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тка банка о подтверждении правильности приведенных в справке 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остатках денеж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 ____________ Главный бухгалтер 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(расшифровка                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)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4</Words>
  <Characters>3576</Characters>
  <CharactersWithSpaces>30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5:00Z</dcterms:created>
  <dc:creator>Московская городская избирательная комиссия</dc:creator>
  <dc:description/>
  <dc:language>en-US</dc:language>
  <cp:lastModifiedBy/>
  <dcterms:modified xsi:type="dcterms:W3CDTF">2011-10-30T17:05:00Z</dcterms:modified>
  <cp:revision>2</cp:revision>
  <dc:subject>Справка</dc:subject>
  <dc:title>Справка об остатках денежных средств на банковских счетах получателя средств бюджета города Москвы, выделенных избирательным комиссиям на проведение выборов депутатов Московской городской Думы пятого созы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