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97 г. N 95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1997 г. N 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ТАТКАХ СРЕДСТВ НА ТЕКУЩИХ СЧЕ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СРЕДСТВ, ПОСТУПАЮЩИХ ВО ВРЕМЕННОЕ 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ХРАНИТЕЛЬНЫХ ОРГ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Форма 4-2 по ОКУД │     050306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 1 ____________ 199_ г.            Дата │ 01 │     │ 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по ОКУД │       2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________________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по КВСР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/ тыс. руб. (ненужное    │  0372 │  037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черкнуть) по СОЕИ                              ├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Контрольная сумм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075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578"/>
        <w:gridCol w:w="3551"/>
      </w:tblGrid>
      <w:tr>
        <w:trPr>
          <w:trHeight w:val="600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кущего счета по  </w:t>
              <w:br/>
              <w:t>учету средств, поступающих</w:t>
              <w:br/>
              <w:t xml:space="preserve">во временное распоряжение </w:t>
              <w:br/>
              <w:t>правоохранительных органов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текущем счете по  </w:t>
              <w:br/>
              <w:t>учету средств, поступающих во времен-</w:t>
              <w:br/>
              <w:t xml:space="preserve">ное распоряжение правоохранительных  </w:t>
              <w:br/>
              <w:t xml:space="preserve">органов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гр. 2 - остаток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екущем  счете  по учету средств,  поступающих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авоохранительных орган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т правильность  приведенных  в  справке  данных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ах средств на текущем счете по учету средств, поступающих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распоряжение правоохранитель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4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17:04:00Z</dcterms:modified>
  <cp:revision>2</cp:revision>
  <dc:subject>Справка</dc:subject>
  <dc:title>Справка об остатках средств на текущих счетах по учету средств, поступающих во временное распоряжение правоохранительных органов. Форма № 4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