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год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ск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з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ТАТКАХ, НАХОДЯЩИХСЯ НА СЧЕТАХ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ИЗАЦИЯХ НА 1 ЯНВАРЯ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 УЧЕТОМ ЗАКЛЮЧИТЕЛЬНЫХ ОБОРО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айона, города, посел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484"/>
        <w:gridCol w:w="1215"/>
        <w:gridCol w:w="1351"/>
        <w:gridCol w:w="1215"/>
        <w:gridCol w:w="1349"/>
        <w:gridCol w:w="1215"/>
        <w:gridCol w:w="1351"/>
        <w:gridCol w:w="1350"/>
        <w:gridCol w:w="1618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ной организации            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местного бюджета (1211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естного бюджета на            </w:t>
              <w:br/>
              <w:t xml:space="preserve">финансирование получателей бюджетных    </w:t>
              <w:br/>
              <w:t xml:space="preserve">средств (1212)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естного бюджета в пути (1231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естного бюджета в ценных      </w:t>
              <w:br/>
              <w:t xml:space="preserve">бумагах (1241)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олученные от                 </w:t>
              <w:br/>
              <w:t xml:space="preserve">предпринимательской и иной деятельности </w:t>
              <w:br/>
              <w:t xml:space="preserve">(1251)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5:00Z</dcterms:created>
  <dc:creator>Министерство финансов Московской области</dc:creator>
  <dc:description/>
  <dc:language>en-US</dc:language>
  <cp:lastModifiedBy/>
  <dcterms:modified xsi:type="dcterms:W3CDTF">2011-10-30T17:05:00Z</dcterms:modified>
  <cp:revision>2</cp:revision>
  <dc:subject>Справка</dc:subject>
  <dc:title>Справка об остатках, находящихся на счетах в кредитных организациях (с учетом заключительных оборотов)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