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СВИДЕТЕЛЬСТВОВАНИИ КАПИТАЛЬНО ОТРЕМОН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ЕЙНЫХ СООРУЖЕНИЙ И ГОТОВНОСТИ ИХ К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      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, фамилии и.о. лиц, производивших 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ими в период _________________________ проведено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ых капитальным ремонтом следующих линейных соору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 освидетельствования  установлено,  что  указанные 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 быть   готовы   к  приемке  после  устранения  следующих  недо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ф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идетельствовании капитально отремонтированных линейных сооружений и готовности их к прием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