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1997 г. No. 3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СВОБОЖДЕНИИ ИЗ ДИСЦИПЛИНАРНОЙ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 ОСВОБОЖДЕНИИ ИЗ ПОД АРЕСТА С ГАУПТВАХ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освобожден из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(начальник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6</Characters>
  <CharactersWithSpaces>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обороны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бождении из дисциплинарной воинской части (об освобождении из под ареста с гауптвах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