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апреля 2005 г. N 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освоении креди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состоянию на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Российской Федер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ся ежемесячно до полной сдачи объекта в эксплуатац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351"/>
        <w:gridCol w:w="1079"/>
        <w:gridCol w:w="1080"/>
        <w:gridCol w:w="1216"/>
        <w:gridCol w:w="1349"/>
        <w:gridCol w:w="945"/>
        <w:gridCol w:w="1351"/>
        <w:gridCol w:w="944"/>
        <w:gridCol w:w="1080"/>
        <w:gridCol w:w="1351"/>
        <w:gridCol w:w="944"/>
      </w:tblGrid>
      <w:tr>
        <w:trPr>
          <w:trHeight w:val="60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луче-</w:t>
              <w:br/>
              <w:t xml:space="preserve">ния    </w:t>
              <w:br/>
              <w:t>кредит-</w:t>
              <w:br/>
              <w:t xml:space="preserve">ных    </w:t>
              <w:br/>
              <w:t>средств</w:t>
              <w:br/>
              <w:t xml:space="preserve">в кре- </w:t>
              <w:br/>
              <w:t xml:space="preserve">дитных </w:t>
              <w:br/>
              <w:t>органи-</w:t>
              <w:br/>
              <w:t xml:space="preserve">зациях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получен- </w:t>
              <w:br/>
              <w:t xml:space="preserve">ных кре- </w:t>
              <w:br/>
              <w:t xml:space="preserve">дитных   </w:t>
              <w:br/>
              <w:t xml:space="preserve">средств, </w:t>
              <w:br/>
              <w:t>тыс. руб.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ие кредитных   </w:t>
              <w:br/>
              <w:t xml:space="preserve">средств, тыс. руб.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ы выполненных</w:t>
              <w:br/>
              <w:t xml:space="preserve">работ      </w:t>
              <w:br/>
              <w:t xml:space="preserve">подрядчиками,  </w:t>
              <w:br/>
              <w:t xml:space="preserve">тыс. руб.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ы выполненных</w:t>
              <w:br/>
              <w:t xml:space="preserve">работ      </w:t>
              <w:br/>
              <w:t xml:space="preserve">хозспособом,  </w:t>
              <w:br/>
              <w:t xml:space="preserve">тыс. руб.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  </w:t>
              <w:br/>
              <w:t xml:space="preserve">сдачи  </w:t>
              <w:br/>
              <w:t xml:space="preserve">обору- </w:t>
              <w:br/>
              <w:t>дования</w:t>
              <w:br/>
              <w:t xml:space="preserve">в мон- </w:t>
              <w:br/>
              <w:t xml:space="preserve">таж,   </w:t>
              <w:br/>
              <w:t xml:space="preserve">тыс.   </w:t>
              <w:br/>
              <w:t xml:space="preserve">руб.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приемки в </w:t>
              <w:br/>
              <w:t xml:space="preserve">эксплуатацию  </w:t>
              <w:br/>
              <w:t xml:space="preserve">объекта, тыс.  </w:t>
              <w:br/>
              <w:t xml:space="preserve">руб.      </w:t>
            </w:r>
          </w:p>
        </w:tc>
      </w:tr>
      <w:tr>
        <w:trPr>
          <w:trHeight w:val="12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</w:t>
              <w:br/>
              <w:t xml:space="preserve">обору- </w:t>
              <w:br/>
              <w:t>д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</w:t>
              <w:br/>
              <w:t>подряд-</w:t>
              <w:br/>
              <w:t xml:space="preserve">чикам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  <w:br/>
              <w:t xml:space="preserve">расходы </w:t>
              <w:br/>
              <w:t>(проект-</w:t>
              <w:br/>
              <w:t xml:space="preserve">ные ра- </w:t>
              <w:br/>
              <w:t xml:space="preserve">боты,   </w:t>
              <w:br/>
              <w:t xml:space="preserve">экспер- </w:t>
              <w:br/>
              <w:t xml:space="preserve">тиза,   </w:t>
              <w:br/>
              <w:t xml:space="preserve">тех.    </w:t>
              <w:br/>
              <w:t xml:space="preserve">надзор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в   </w:t>
              <w:br/>
              <w:t xml:space="preserve">соответ- </w:t>
              <w:br/>
              <w:t xml:space="preserve">ствии с  </w:t>
              <w:br/>
              <w:t>представ-</w:t>
              <w:br/>
              <w:t xml:space="preserve">ленным   </w:t>
              <w:br/>
              <w:t xml:space="preserve">графико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в   </w:t>
              <w:br/>
              <w:t xml:space="preserve">соответ- </w:t>
              <w:br/>
              <w:t xml:space="preserve">ствии с  </w:t>
              <w:br/>
              <w:t>представ-</w:t>
              <w:br/>
              <w:t xml:space="preserve">ленным   </w:t>
              <w:br/>
              <w:t xml:space="preserve">приказом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в   </w:t>
              <w:br/>
              <w:t xml:space="preserve">соответ- </w:t>
              <w:br/>
              <w:t xml:space="preserve">ствии с  </w:t>
              <w:br/>
              <w:t>представ-</w:t>
              <w:br/>
              <w:t xml:space="preserve">ленным   </w:t>
              <w:br/>
              <w:t>титульным</w:t>
              <w:br/>
              <w:t xml:space="preserve">списком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мер   </w:t>
              <w:br/>
              <w:t xml:space="preserve">кредитного    </w:t>
              <w:br/>
              <w:t xml:space="preserve">договор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едставленным документам целевое использование кредита н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составляет 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органом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субъекта Российской Федер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5</Characters>
  <CharactersWithSpaces>1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своении кредитных средств, полученных на строительство и реконструкцию объектов животноводства и кормопроизводства, предприятий по переработке льна и льноволок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