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5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своении креди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ежемесячно до полной сдачи объекта в 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619"/>
        <w:gridCol w:w="1755"/>
        <w:gridCol w:w="162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  </w:t>
              <w:br/>
              <w:t xml:space="preserve">кредитных  </w:t>
              <w:br/>
              <w:t xml:space="preserve">средств в  </w:t>
              <w:br/>
              <w:t xml:space="preserve">кредитных  </w:t>
              <w:br/>
              <w:t>организациях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олученных</w:t>
              <w:br/>
              <w:t>кредитных</w:t>
              <w:br/>
              <w:t xml:space="preserve">средств, </w:t>
              <w:br/>
              <w:t>тыс. руб.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кредитных   </w:t>
              <w:br/>
              <w:t xml:space="preserve">средств, тыс. руб.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 </w:t>
              <w:br/>
              <w:t>многолетними</w:t>
              <w:br/>
              <w:t>насаждениям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   </w:t>
              <w:br/>
              <w:t>выполненных</w:t>
              <w:br/>
              <w:t xml:space="preserve">работ,   </w:t>
              <w:br/>
              <w:t xml:space="preserve">тыс. руб.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</w:t>
              <w:br/>
              <w:t>посадочного</w:t>
              <w:br/>
              <w:t xml:space="preserve">материал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</w:t>
              <w:br/>
              <w:t>выполненных</w:t>
              <w:br/>
              <w:t xml:space="preserve">работ -  </w:t>
              <w:br/>
              <w:t xml:space="preserve">закладка  </w:t>
              <w:br/>
              <w:t>многолетних</w:t>
              <w:br/>
              <w:t xml:space="preserve">насаждений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 кредитного</w:t>
              <w:br/>
              <w:t xml:space="preserve">договор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ставленным документам целевое использование кредита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составляет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ении кредитных средств, полученных на закладку многолетних насаждений и виноград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