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06 N 22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своении креди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еже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яется в срок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0 числа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ным (до полной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ъекта в эксплуатац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944"/>
        <w:gridCol w:w="1216"/>
        <w:gridCol w:w="1214"/>
        <w:gridCol w:w="1216"/>
        <w:gridCol w:w="1350"/>
        <w:gridCol w:w="944"/>
        <w:gridCol w:w="1485"/>
        <w:gridCol w:w="1080"/>
        <w:gridCol w:w="1620"/>
        <w:gridCol w:w="946"/>
        <w:gridCol w:w="1214"/>
        <w:gridCol w:w="946"/>
        <w:gridCol w:w="1214"/>
        <w:gridCol w:w="946"/>
        <w:gridCol w:w="1215"/>
      </w:tblGrid>
      <w:tr>
        <w:trPr>
          <w:trHeight w:val="9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  <w:br/>
              <w:t xml:space="preserve">кре-  </w:t>
              <w:br/>
              <w:t>дитных</w:t>
              <w:br/>
              <w:t xml:space="preserve">сред- </w:t>
              <w:br/>
              <w:t xml:space="preserve">ств в </w:t>
              <w:br/>
              <w:t xml:space="preserve">кре-  </w:t>
              <w:br/>
              <w:t>дитных</w:t>
              <w:br/>
              <w:t xml:space="preserve">орга- </w:t>
              <w:br/>
              <w:t xml:space="preserve">низа- </w:t>
              <w:br/>
              <w:t xml:space="preserve">циях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лучен-</w:t>
              <w:br/>
              <w:t>ных кре-</w:t>
              <w:br/>
              <w:t xml:space="preserve">дитных  </w:t>
              <w:br/>
              <w:t>средств,</w:t>
              <w:br/>
              <w:t xml:space="preserve">тыс.    </w:t>
              <w:br/>
              <w:t xml:space="preserve">руб.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кредитных средств,   </w:t>
              <w:br/>
              <w:t xml:space="preserve">тыс. руб.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ы выполненных</w:t>
              <w:br/>
              <w:t xml:space="preserve">работ      </w:t>
              <w:br/>
              <w:t xml:space="preserve">подрядчиками,  </w:t>
              <w:br/>
              <w:t xml:space="preserve">тыс. руб. (на  </w:t>
              <w:br/>
              <w:t xml:space="preserve">основании формы </w:t>
              <w:br/>
              <w:t xml:space="preserve">N КС-2 и    </w:t>
              <w:br/>
              <w:t xml:space="preserve">справки N КС-3)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выполненных </w:t>
              <w:br/>
              <w:t>работ хозспособом,</w:t>
              <w:br/>
              <w:t xml:space="preserve">тыс. руб. (на   </w:t>
              <w:br/>
              <w:t xml:space="preserve">основании формы  </w:t>
              <w:br/>
              <w:t xml:space="preserve">N 9-КС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принято по </w:t>
              <w:br/>
              <w:t xml:space="preserve">актам   </w:t>
              <w:br/>
              <w:t>выполненных</w:t>
              <w:br/>
              <w:t xml:space="preserve">проектных </w:t>
              <w:br/>
              <w:t xml:space="preserve">работ,   </w:t>
              <w:br/>
              <w:t>экспертизе,</w:t>
              <w:br/>
              <w:t xml:space="preserve">тех.    </w:t>
              <w:br/>
              <w:t xml:space="preserve">надзору,  </w:t>
              <w:br/>
              <w:t xml:space="preserve">тыс. руб.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риема  </w:t>
              <w:br/>
              <w:t xml:space="preserve">(поступления  </w:t>
              <w:br/>
              <w:t xml:space="preserve">оборудования), </w:t>
              <w:br/>
              <w:t xml:space="preserve">тыс. руб. (на </w:t>
              <w:br/>
              <w:t>основании формы</w:t>
              <w:br/>
              <w:t xml:space="preserve">N ОС-14)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сдачи   </w:t>
              <w:br/>
              <w:t xml:space="preserve">оборудования в </w:t>
              <w:br/>
              <w:t xml:space="preserve">монтаж, тыс. </w:t>
              <w:br/>
              <w:t xml:space="preserve">руб. (на   </w:t>
              <w:br/>
              <w:t>основании формы</w:t>
              <w:br/>
              <w:t xml:space="preserve">N ОС-15)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риемки в </w:t>
              <w:br/>
              <w:t xml:space="preserve">эксплуатацию  </w:t>
              <w:br/>
              <w:t xml:space="preserve">объекта, тыс. </w:t>
              <w:br/>
              <w:t xml:space="preserve">руб. (на    </w:t>
              <w:br/>
              <w:t>основании формы</w:t>
              <w:br/>
              <w:t>N ОС-1а и (или)</w:t>
              <w:br/>
              <w:t xml:space="preserve">формы N ОС-3) </w:t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 xml:space="preserve">подряд- </w:t>
              <w:br/>
              <w:t xml:space="preserve">чикам   </w:t>
              <w:br/>
              <w:t xml:space="preserve">(заказ- </w:t>
              <w:br/>
              <w:t xml:space="preserve">чикам - </w:t>
              <w:br/>
              <w:t>застрой-</w:t>
              <w:br/>
              <w:t xml:space="preserve">щикам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расходы </w:t>
              <w:br/>
              <w:t>(проект-</w:t>
              <w:br/>
              <w:t xml:space="preserve">ные ра- </w:t>
              <w:br/>
              <w:t xml:space="preserve">боты,   </w:t>
              <w:br/>
              <w:t xml:space="preserve">экспер- </w:t>
              <w:br/>
              <w:t xml:space="preserve">тиза,   </w:t>
              <w:br/>
              <w:t xml:space="preserve">тех.    </w:t>
              <w:br/>
              <w:t xml:space="preserve">надзор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 xml:space="preserve">строи-  </w:t>
              <w:br/>
              <w:t xml:space="preserve">тельных </w:t>
              <w:br/>
              <w:t xml:space="preserve">матери- </w:t>
              <w:br/>
              <w:t>алов при</w:t>
              <w:br/>
              <w:t xml:space="preserve">хозспо- </w:t>
              <w:br/>
              <w:t xml:space="preserve">соб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</w:t>
              <w:br/>
              <w:t xml:space="preserve">соответ- </w:t>
              <w:br/>
              <w:t xml:space="preserve">ствии с  </w:t>
              <w:br/>
              <w:t>договор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 </w:t>
              <w:br/>
              <w:t>соответст-</w:t>
              <w:br/>
              <w:t xml:space="preserve">вии с     </w:t>
              <w:br/>
              <w:t xml:space="preserve">представ- </w:t>
              <w:br/>
              <w:t xml:space="preserve">ленным    </w:t>
              <w:br/>
              <w:t xml:space="preserve">приказо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в</w:t>
              <w:br/>
              <w:t xml:space="preserve">соот- </w:t>
              <w:br/>
              <w:t>ветст-</w:t>
              <w:br/>
              <w:t xml:space="preserve">вии с </w:t>
              <w:br/>
              <w:t xml:space="preserve">дого- </w:t>
              <w:br/>
              <w:t xml:space="preserve">воро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в</w:t>
              <w:br/>
              <w:t xml:space="preserve">соот- </w:t>
              <w:br/>
              <w:t>ветст-</w:t>
              <w:br/>
              <w:t xml:space="preserve">вии с </w:t>
              <w:br/>
              <w:t xml:space="preserve">дого- </w:t>
              <w:br/>
              <w:t xml:space="preserve">воро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в</w:t>
              <w:br/>
              <w:t xml:space="preserve">соот- </w:t>
              <w:br/>
              <w:t>ветст-</w:t>
              <w:br/>
              <w:t xml:space="preserve">вии с </w:t>
              <w:br/>
              <w:t xml:space="preserve">дого- </w:t>
              <w:br/>
              <w:t xml:space="preserve">вор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едставленным   документам   согласно   графику 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целевое использование кредита на ________ 200_ г.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тыс. рубле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оении кредитных средств, полученных в 2006 году сельскохозяйственными товаропроизводителями, организациями агропромышленного комплекса всех форм собственности и крестьянскими (фермерскими) хозяйствами в российских кредитных организациях на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