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6 г. N 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своении кред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яется в срок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0 числа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ным (до полной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ъекта в эксплуат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944"/>
        <w:gridCol w:w="1081"/>
        <w:gridCol w:w="1214"/>
        <w:gridCol w:w="1215"/>
        <w:gridCol w:w="1351"/>
        <w:gridCol w:w="1080"/>
        <w:gridCol w:w="1215"/>
        <w:gridCol w:w="1080"/>
        <w:gridCol w:w="1485"/>
        <w:gridCol w:w="1620"/>
        <w:gridCol w:w="1214"/>
        <w:gridCol w:w="945"/>
      </w:tblGrid>
      <w:tr>
        <w:trPr>
          <w:trHeight w:val="9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кре- </w:t>
              <w:br/>
              <w:t xml:space="preserve">дит- </w:t>
              <w:br/>
              <w:t xml:space="preserve">ных  </w:t>
              <w:br/>
              <w:t>сред-</w:t>
              <w:br/>
              <w:t>ств в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лученных</w:t>
              <w:br/>
              <w:t xml:space="preserve">кредитных </w:t>
              <w:br/>
              <w:t xml:space="preserve">средств, </w:t>
              <w:br/>
              <w:t xml:space="preserve">тыс. руб.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редитных средств,   </w:t>
              <w:br/>
              <w:t xml:space="preserve">тыс. руб.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выполненных </w:t>
              <w:br/>
              <w:t xml:space="preserve">работ      </w:t>
              <w:br/>
              <w:t xml:space="preserve">подрядчиками,  </w:t>
              <w:br/>
              <w:t xml:space="preserve">тыс. руб. (на  </w:t>
              <w:br/>
              <w:t xml:space="preserve">основании актов </w:t>
              <w:br/>
              <w:t xml:space="preserve">формы N КС-2 и  </w:t>
              <w:br/>
              <w:t xml:space="preserve">справки N КС-3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ы выполненных</w:t>
              <w:br/>
              <w:t xml:space="preserve">работ      </w:t>
              <w:br/>
              <w:t xml:space="preserve">хозспособом,  </w:t>
              <w:br/>
              <w:t xml:space="preserve">тыс. руб. (на  </w:t>
              <w:br/>
              <w:t xml:space="preserve">основании формы </w:t>
              <w:br/>
              <w:t xml:space="preserve">N 9-КС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принято по</w:t>
              <w:br/>
              <w:t xml:space="preserve">актам вы- </w:t>
              <w:br/>
              <w:t xml:space="preserve">полненных </w:t>
              <w:br/>
              <w:t xml:space="preserve">проектных </w:t>
              <w:br/>
              <w:t xml:space="preserve">работ,    </w:t>
              <w:br/>
              <w:t xml:space="preserve">эксперти- </w:t>
              <w:br/>
              <w:t xml:space="preserve">зе, тех.  </w:t>
              <w:br/>
              <w:t xml:space="preserve">надзору,  </w:t>
              <w:br/>
              <w:t xml:space="preserve">тыс. руб.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сдачи </w:t>
              <w:br/>
              <w:t xml:space="preserve">оборудова- </w:t>
              <w:br/>
              <w:t xml:space="preserve">ния в      </w:t>
              <w:br/>
              <w:t xml:space="preserve">монтаж,    </w:t>
              <w:br/>
              <w:t xml:space="preserve">тыс. руб.  </w:t>
              <w:br/>
              <w:t xml:space="preserve">(на осно-  </w:t>
              <w:br/>
              <w:t>вании актов</w:t>
              <w:br/>
              <w:t>формы N ОС-</w:t>
              <w:br/>
              <w:t xml:space="preserve">15) 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иемки в </w:t>
              <w:br/>
              <w:t xml:space="preserve">эксплуатацию  </w:t>
              <w:br/>
              <w:t xml:space="preserve">объекта, тыс. </w:t>
              <w:br/>
              <w:t xml:space="preserve">руб. (на    </w:t>
              <w:br/>
              <w:t>основании актов</w:t>
              <w:br/>
              <w:t>формы N ОС-1а и</w:t>
              <w:br/>
              <w:t xml:space="preserve">(или) формы  </w:t>
              <w:br/>
              <w:t xml:space="preserve">N ОС-3)  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>подряд-</w:t>
              <w:br/>
              <w:t xml:space="preserve">чикам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расходы </w:t>
              <w:br/>
              <w:t xml:space="preserve">(про-   </w:t>
              <w:br/>
              <w:t xml:space="preserve">ектные  </w:t>
              <w:br/>
              <w:t xml:space="preserve">работы, </w:t>
              <w:br/>
              <w:t xml:space="preserve">экспер- </w:t>
              <w:br/>
              <w:t xml:space="preserve">тиза,   </w:t>
              <w:br/>
              <w:t xml:space="preserve">тех.    </w:t>
              <w:br/>
              <w:t xml:space="preserve">надзор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строи-  </w:t>
              <w:br/>
              <w:t xml:space="preserve">тельных </w:t>
              <w:br/>
              <w:t>материа-</w:t>
              <w:br/>
              <w:t xml:space="preserve">лов при </w:t>
              <w:br/>
              <w:t xml:space="preserve">хозспо- </w:t>
              <w:br/>
              <w:t xml:space="preserve">собе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</w:t>
              <w:br/>
              <w:t xml:space="preserve">соответ- </w:t>
              <w:br/>
              <w:t xml:space="preserve">ствии с  </w:t>
              <w:br/>
              <w:t>представ-</w:t>
              <w:br/>
              <w:t xml:space="preserve">ленным   </w:t>
              <w:br/>
              <w:t xml:space="preserve">приказо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</w:t>
              <w:br/>
              <w:t>соответ-</w:t>
              <w:br/>
              <w:t xml:space="preserve">ствии с </w:t>
              <w:br/>
              <w:t>приказом</w:t>
              <w:br/>
              <w:t>о прове-</w:t>
              <w:br/>
              <w:t xml:space="preserve">дении   </w:t>
              <w:br/>
              <w:t xml:space="preserve">работ   </w:t>
              <w:br/>
              <w:t xml:space="preserve">хозспо- </w:t>
              <w:br/>
              <w:t xml:space="preserve">собом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</w:t>
              <w:br/>
              <w:t xml:space="preserve">соот-   </w:t>
              <w:br/>
              <w:t>ветствии</w:t>
              <w:br/>
              <w:t xml:space="preserve">с при-  </w:t>
              <w:br/>
              <w:t xml:space="preserve">казом о </w:t>
              <w:br/>
              <w:t>проведе-</w:t>
              <w:br/>
              <w:t xml:space="preserve">нии     </w:t>
              <w:br/>
              <w:t xml:space="preserve">рабо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едставленным   документам   целевое  использование 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200_ г. составляет ______________ тыс. рублей (гр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более гр. 4) + гр. 10 (не более гр. 6)  +  гр. 11   (не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гр.) + гр. 12 (не более гр. 3)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кредитных средств, полученных в 2003–2006 годах сельскохозяйственными товаропроизводителями, организациями агропромышленного комплекса всех форм собственности и крестьянскими (фермерскими) хозяйствами в российских кредитных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