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марта 2006 г. N 6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освоении креди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состоянию на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убъекта Российской Федерац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ежемеся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ляется в срок не поз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10 числа месяца, следующе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четным (до полной с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бъекта в эксплуатацию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484"/>
        <w:gridCol w:w="945"/>
        <w:gridCol w:w="1081"/>
        <w:gridCol w:w="1080"/>
        <w:gridCol w:w="1214"/>
        <w:gridCol w:w="1350"/>
        <w:gridCol w:w="946"/>
        <w:gridCol w:w="1484"/>
        <w:gridCol w:w="945"/>
        <w:gridCol w:w="1351"/>
        <w:gridCol w:w="1350"/>
        <w:gridCol w:w="1484"/>
        <w:gridCol w:w="945"/>
      </w:tblGrid>
      <w:tr>
        <w:trPr>
          <w:trHeight w:val="10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олу-</w:t>
              <w:br/>
              <w:t>чения</w:t>
              <w:br/>
              <w:t xml:space="preserve">кре- </w:t>
              <w:br/>
              <w:t xml:space="preserve">дит- </w:t>
              <w:br/>
              <w:t xml:space="preserve">ных  </w:t>
              <w:br/>
              <w:t>сред-</w:t>
              <w:br/>
              <w:t>ств в</w:t>
              <w:br/>
              <w:t xml:space="preserve">кре- </w:t>
              <w:br/>
              <w:t xml:space="preserve">дит- </w:t>
              <w:br/>
              <w:t xml:space="preserve">ных  </w:t>
              <w:br/>
              <w:t>орга-</w:t>
              <w:br/>
              <w:t>низа-</w:t>
              <w:br/>
              <w:t xml:space="preserve">циях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полученных</w:t>
              <w:br/>
              <w:t xml:space="preserve">кредитных </w:t>
              <w:br/>
              <w:t xml:space="preserve">средств, </w:t>
              <w:br/>
              <w:t xml:space="preserve">тыс. руб.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ие кредитных средств,  </w:t>
              <w:br/>
              <w:t xml:space="preserve">тыс. руб.         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     </w:t>
              <w:br/>
              <w:t xml:space="preserve">выполненных   </w:t>
              <w:br/>
              <w:t xml:space="preserve">работ      </w:t>
              <w:br/>
              <w:t xml:space="preserve">подрядчиками,  </w:t>
              <w:br/>
              <w:t xml:space="preserve">тыс. руб. (на  </w:t>
              <w:br/>
              <w:t xml:space="preserve">основании актов </w:t>
              <w:br/>
              <w:t xml:space="preserve">формы N КС-2 и </w:t>
              <w:br/>
              <w:t xml:space="preserve">справки N КС-3)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выполненных </w:t>
              <w:br/>
              <w:t xml:space="preserve">работ      </w:t>
              <w:br/>
              <w:t xml:space="preserve">хозспособом,   </w:t>
              <w:br/>
              <w:t xml:space="preserve">тыс. руб. (на  </w:t>
              <w:br/>
              <w:t xml:space="preserve">основании формы </w:t>
              <w:br/>
              <w:t xml:space="preserve">N 9-КС)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 </w:t>
              <w:br/>
              <w:t xml:space="preserve">чески    </w:t>
              <w:br/>
              <w:t xml:space="preserve">принято  </w:t>
              <w:br/>
              <w:t xml:space="preserve">по актам </w:t>
              <w:br/>
              <w:t>выполнен-</w:t>
              <w:br/>
              <w:t xml:space="preserve">ных про- </w:t>
              <w:br/>
              <w:t xml:space="preserve">ектных   </w:t>
              <w:br/>
              <w:t xml:space="preserve">работ,   </w:t>
              <w:br/>
              <w:t xml:space="preserve">экспер-  </w:t>
              <w:br/>
              <w:t xml:space="preserve">тизе,    </w:t>
              <w:br/>
              <w:t xml:space="preserve">тех.     </w:t>
              <w:br/>
              <w:t xml:space="preserve">надзору, </w:t>
              <w:br/>
              <w:t>тыс. руб.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    </w:t>
              <w:br/>
              <w:t xml:space="preserve">сдачи    </w:t>
              <w:br/>
              <w:t xml:space="preserve">оборудо- </w:t>
              <w:br/>
              <w:t xml:space="preserve">вания в  </w:t>
              <w:br/>
              <w:t xml:space="preserve">монтаж,  </w:t>
              <w:br/>
              <w:t>тыс. руб.</w:t>
              <w:br/>
              <w:t>(на осно-</w:t>
              <w:br/>
              <w:t xml:space="preserve">вании    </w:t>
              <w:br/>
              <w:t xml:space="preserve">актов    </w:t>
              <w:br/>
              <w:t xml:space="preserve">формы    </w:t>
              <w:br/>
              <w:t xml:space="preserve">N ОС-15)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приемки в  </w:t>
              <w:br/>
              <w:t xml:space="preserve">эксплуатацию   </w:t>
              <w:br/>
              <w:t xml:space="preserve">объекта, тыс.  </w:t>
              <w:br/>
              <w:t xml:space="preserve">руб. (на     </w:t>
              <w:br/>
              <w:t xml:space="preserve">основании актов </w:t>
              <w:br/>
              <w:t xml:space="preserve">формы N ОС-1а и </w:t>
              <w:br/>
              <w:t xml:space="preserve">(или) формы   </w:t>
              <w:br/>
              <w:t xml:space="preserve">N ОС-3)     </w:t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</w:t>
              <w:br/>
              <w:t>обору-</w:t>
              <w:br/>
              <w:t xml:space="preserve">дова- </w:t>
              <w:br/>
              <w:t xml:space="preserve">ния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</w:t>
              <w:br/>
              <w:t>подряд-</w:t>
              <w:br/>
              <w:t xml:space="preserve">чикам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</w:t>
              <w:br/>
              <w:t>расходы</w:t>
              <w:br/>
              <w:t xml:space="preserve">(про-  </w:t>
              <w:br/>
              <w:t xml:space="preserve">ектные </w:t>
              <w:br/>
              <w:t>работы,</w:t>
              <w:br/>
              <w:t xml:space="preserve">экс-   </w:t>
              <w:br/>
              <w:t xml:space="preserve">перти- </w:t>
              <w:br/>
              <w:t xml:space="preserve">за,    </w:t>
              <w:br/>
              <w:t xml:space="preserve">тех.   </w:t>
              <w:br/>
              <w:t>надзор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</w:t>
              <w:br/>
              <w:t xml:space="preserve">строи-  </w:t>
              <w:br/>
              <w:t xml:space="preserve">тельных </w:t>
              <w:br/>
              <w:t xml:space="preserve">матери- </w:t>
              <w:br/>
              <w:t>алов при</w:t>
              <w:br/>
              <w:t xml:space="preserve">хозспо- </w:t>
              <w:br/>
              <w:t xml:space="preserve">собе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в   </w:t>
              <w:br/>
              <w:t xml:space="preserve">соответ- </w:t>
              <w:br/>
              <w:t xml:space="preserve">ствии с  </w:t>
              <w:br/>
              <w:t xml:space="preserve">пред-    </w:t>
              <w:br/>
              <w:t xml:space="preserve">ставлен- </w:t>
              <w:br/>
              <w:t xml:space="preserve">ным при- </w:t>
              <w:br/>
              <w:t xml:space="preserve">казом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в    </w:t>
              <w:br/>
              <w:t xml:space="preserve">соответ-  </w:t>
              <w:br/>
              <w:t xml:space="preserve">ствии с   </w:t>
              <w:br/>
              <w:t>приказом о</w:t>
              <w:br/>
              <w:t>проведении</w:t>
              <w:br/>
              <w:t>работ хоз-</w:t>
              <w:br/>
              <w:t xml:space="preserve">способо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в    </w:t>
              <w:br/>
              <w:t xml:space="preserve">соответ-  </w:t>
              <w:br/>
              <w:t xml:space="preserve">ствии с   </w:t>
              <w:br/>
              <w:t>приказом о</w:t>
              <w:br/>
              <w:t>проведении</w:t>
              <w:br/>
              <w:t xml:space="preserve">работ     </w:t>
              <w:br/>
              <w:t xml:space="preserve">хозспосо- </w:t>
              <w:br/>
              <w:t xml:space="preserve">бом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представленным   документам   целевое  использование   кре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 200_ г. составляет ______________ тыс. рублей (гр. 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 более гр. 4) + гр. 10  (не более гр. 6) +  гр.  11  (не  бо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 гр.) + гр. 12 (не более гр. 3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4</Characters>
  <CharactersWithSpaces>2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7:04:00Z</dcterms:modified>
  <cp:revision>2</cp:revision>
  <dc:subject>Справка</dc:subject>
  <dc:title>Справка об освоении кредитных средств, полученных на строительство, реконструкцию и модернизацию животноводческих комплексов (ферм), объектов животноводства и кормопроизводства, предприятий по переработке льна и льноволок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