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6 г. N 6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своении кред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ежемесяч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й сдачи о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620"/>
        <w:gridCol w:w="1620"/>
        <w:gridCol w:w="256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  <w:br/>
              <w:t>кредитных</w:t>
              <w:br/>
              <w:t>средств в</w:t>
              <w:br/>
              <w:t>кредитных</w:t>
              <w:br/>
              <w:t>организа-</w:t>
              <w:br/>
              <w:t xml:space="preserve">циях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олученных </w:t>
              <w:br/>
              <w:t xml:space="preserve">кредитных </w:t>
              <w:br/>
              <w:t xml:space="preserve">средств,  </w:t>
              <w:br/>
              <w:t xml:space="preserve">тыс. руб.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редитных   </w:t>
              <w:br/>
              <w:t xml:space="preserve">средств, тыс. руб.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</w:t>
              <w:br/>
              <w:t xml:space="preserve">работ, тыс. руб.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>посадочного</w:t>
              <w:br/>
              <w:t xml:space="preserve">материа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 xml:space="preserve">материалов </w:t>
              <w:br/>
              <w:t xml:space="preserve">для    </w:t>
              <w:br/>
              <w:t xml:space="preserve">установки </w:t>
              <w:br/>
              <w:t xml:space="preserve">шпалеры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N кредитного  </w:t>
              <w:br/>
              <w:t xml:space="preserve">договор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дставленным   документам   целевое  использование 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200_ г. составляет 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кредитных средств, полученных в 2004–2006 годах сельскохозяйственными товаропроизводителями, организациями агропромышленного комплекса всех форм собственности и крестьянскими (фермерскими) хозяйствами в российских кредитных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