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оставляется ежемеся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 полной сдачи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своении заемных средств, полученных на закла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ноголетних наса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621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</w:t>
              <w:br/>
              <w:t xml:space="preserve">заемных средств в </w:t>
              <w:br/>
              <w:t>сельскохозяйствен-</w:t>
              <w:br/>
              <w:t>ных кредитных пот-</w:t>
              <w:br/>
              <w:t xml:space="preserve">ребительских коо- </w:t>
              <w:br/>
              <w:t xml:space="preserve">перативах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лученных</w:t>
              <w:br/>
              <w:t xml:space="preserve">заемных  </w:t>
              <w:br/>
              <w:t xml:space="preserve">средств, </w:t>
              <w:br/>
              <w:t>тыс. руб.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заемных   </w:t>
              <w:br/>
              <w:t xml:space="preserve">средств, тыс. руб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  </w:t>
              <w:br/>
              <w:t>выполненных</w:t>
              <w:br/>
              <w:t xml:space="preserve">работ,  </w:t>
              <w:br/>
              <w:t xml:space="preserve">тыс. руб.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</w:t>
              <w:br/>
              <w:t>посадочного</w:t>
              <w:br/>
              <w:t xml:space="preserve">материа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материалов</w:t>
              <w:br/>
              <w:t xml:space="preserve">для    </w:t>
              <w:br/>
              <w:t xml:space="preserve">установки </w:t>
              <w:br/>
              <w:t xml:space="preserve">шпалеры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N договора  </w:t>
              <w:br/>
              <w:t xml:space="preserve">займ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ставленным документам целевое использование займа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составляет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М.П. 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заемных средств, полученных на закладку многолетних насаждений гражданами, ведущими личное подсобн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