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тавляется в срок не поздне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0 числа месяца, следую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тчетным (до полной сда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ъекта в эксплуатацию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своении заем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944"/>
        <w:gridCol w:w="946"/>
        <w:gridCol w:w="1080"/>
        <w:gridCol w:w="1485"/>
        <w:gridCol w:w="1485"/>
        <w:gridCol w:w="1080"/>
        <w:gridCol w:w="1349"/>
        <w:gridCol w:w="946"/>
        <w:gridCol w:w="1619"/>
        <w:gridCol w:w="1485"/>
        <w:gridCol w:w="1215"/>
        <w:gridCol w:w="945"/>
      </w:tblGrid>
      <w:tr>
        <w:trPr>
          <w:trHeight w:val="10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лучения </w:t>
              <w:br/>
              <w:t xml:space="preserve">заемных </w:t>
              <w:br/>
              <w:t xml:space="preserve">средств </w:t>
              <w:br/>
              <w:t xml:space="preserve">в сель- </w:t>
              <w:br/>
              <w:t xml:space="preserve">скохо-  </w:t>
              <w:br/>
              <w:t xml:space="preserve">зяйст-  </w:t>
              <w:br/>
              <w:t xml:space="preserve">венных  </w:t>
              <w:br/>
              <w:t>потреби-</w:t>
              <w:br/>
              <w:t>тельских</w:t>
              <w:br/>
              <w:t xml:space="preserve">кре-    </w:t>
              <w:br/>
              <w:t xml:space="preserve">дитных  </w:t>
              <w:br/>
              <w:t>коопера-</w:t>
              <w:br/>
              <w:t xml:space="preserve">тива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лучен-</w:t>
              <w:br/>
              <w:t xml:space="preserve">ных за- </w:t>
              <w:br/>
              <w:t xml:space="preserve">емных   </w:t>
              <w:br/>
              <w:t>средств,</w:t>
              <w:br/>
              <w:t xml:space="preserve">тыс.    </w:t>
              <w:br/>
              <w:t xml:space="preserve">руб.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заемных средств,    </w:t>
              <w:br/>
              <w:t xml:space="preserve">тыс. руб.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 </w:t>
              <w:br/>
              <w:t xml:space="preserve">работ подрядчика- </w:t>
              <w:br/>
              <w:t xml:space="preserve">ми (на основании  </w:t>
              <w:br/>
              <w:t xml:space="preserve">актов формы N КС- </w:t>
              <w:br/>
              <w:t xml:space="preserve">2 и справки N КС- </w:t>
              <w:br/>
              <w:t xml:space="preserve">3) и затраты на   </w:t>
              <w:br/>
              <w:t xml:space="preserve">заработную плату, </w:t>
              <w:br/>
              <w:t xml:space="preserve">тыс. руб.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выполненных</w:t>
              <w:br/>
              <w:t xml:space="preserve">работ хозспосо- </w:t>
              <w:br/>
              <w:t xml:space="preserve">бом, тыс. руб.  </w:t>
              <w:br/>
              <w:t xml:space="preserve">(на основании   </w:t>
              <w:br/>
              <w:t xml:space="preserve">формы N 9-КС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принято по </w:t>
              <w:br/>
              <w:t xml:space="preserve">актам вы-  </w:t>
              <w:br/>
              <w:t xml:space="preserve">полненных  </w:t>
              <w:br/>
              <w:t xml:space="preserve">проектных  </w:t>
              <w:br/>
              <w:t>работ, экс-</w:t>
              <w:br/>
              <w:t xml:space="preserve">пертизе,   </w:t>
              <w:br/>
              <w:t>тех. надзо-</w:t>
              <w:br/>
              <w:t xml:space="preserve">ру,        </w:t>
              <w:br/>
              <w:t xml:space="preserve">тыс. 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ы сдачи</w:t>
              <w:br/>
              <w:t>оборудова-</w:t>
              <w:br/>
              <w:t>ния в мон-</w:t>
              <w:br/>
              <w:t xml:space="preserve">таж, тыс. </w:t>
              <w:br/>
              <w:t xml:space="preserve">руб. (на  </w:t>
              <w:br/>
              <w:t xml:space="preserve">основании </w:t>
              <w:br/>
              <w:t xml:space="preserve">актов     </w:t>
              <w:br/>
              <w:t xml:space="preserve">формы     </w:t>
              <w:br/>
              <w:t xml:space="preserve">N ОС-15)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риемки в </w:t>
              <w:br/>
              <w:t xml:space="preserve">эксплуатацию   </w:t>
              <w:br/>
              <w:t xml:space="preserve">объекта, тыс.  </w:t>
              <w:br/>
              <w:t xml:space="preserve">руб. (на осно- </w:t>
              <w:br/>
              <w:t xml:space="preserve">вании актов    </w:t>
              <w:br/>
              <w:t>формы N ОС-1а и</w:t>
              <w:br/>
              <w:t xml:space="preserve">(или) формы N  </w:t>
              <w:br/>
              <w:t xml:space="preserve">ОС-3)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обо-  </w:t>
              <w:br/>
              <w:t xml:space="preserve">рудо- </w:t>
              <w:br/>
              <w:t xml:space="preserve">в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д-  </w:t>
              <w:br/>
              <w:t>рядчи-</w:t>
              <w:br/>
              <w:t xml:space="preserve">ка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расходы</w:t>
              <w:br/>
              <w:t xml:space="preserve">(про-  </w:t>
              <w:br/>
              <w:t xml:space="preserve">ектные </w:t>
              <w:br/>
              <w:t>работы,</w:t>
              <w:br/>
              <w:t>экспер-</w:t>
              <w:br/>
              <w:t xml:space="preserve">тиза,  </w:t>
              <w:br/>
              <w:t xml:space="preserve">тех.   </w:t>
              <w:br/>
              <w:t>надзор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строитель-</w:t>
              <w:br/>
              <w:t xml:space="preserve">ных мате- </w:t>
              <w:br/>
              <w:t xml:space="preserve">риалов и  </w:t>
              <w:br/>
              <w:t>затраты на</w:t>
              <w:br/>
              <w:t>заработную</w:t>
              <w:br/>
              <w:t xml:space="preserve">плату при </w:t>
              <w:br/>
              <w:t>хозспособ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в со-</w:t>
              <w:br/>
              <w:t>ответствии</w:t>
              <w:br/>
              <w:t xml:space="preserve">с пред-   </w:t>
              <w:br/>
              <w:t>ставленным</w:t>
              <w:br/>
              <w:t xml:space="preserve">приказо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 </w:t>
              <w:br/>
              <w:t xml:space="preserve">соответ- </w:t>
              <w:br/>
              <w:t xml:space="preserve">ствии с  </w:t>
              <w:br/>
              <w:t xml:space="preserve">приказом </w:t>
              <w:br/>
              <w:t xml:space="preserve">о прове- </w:t>
              <w:br/>
              <w:t>дении ра-</w:t>
              <w:br/>
              <w:t xml:space="preserve">бот хоз- </w:t>
              <w:br/>
              <w:t xml:space="preserve">способо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 </w:t>
              <w:br/>
              <w:t>соответ-</w:t>
              <w:br/>
              <w:t xml:space="preserve">ствии с </w:t>
              <w:br/>
              <w:t>приказом</w:t>
              <w:br/>
              <w:t>о прове-</w:t>
              <w:br/>
              <w:t xml:space="preserve">дении   </w:t>
              <w:br/>
              <w:t xml:space="preserve">рабо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ставленным документам целевое использование займа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составляет 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. 8 (не  более  гр. 4) + гр. 10  (не   более   гр. 6) +  гр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 более   гр. 5) + гр. 12 (не более гр. 3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М.П. 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5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воении заемных средств, полученных гражданами, ведущими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