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енному(ой) от наказания в вид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наказание по приговору (определению, постановлению)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том,   что   он(а)  "__" ________________ 20__ г.  снят(а)   с  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инспекции N 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ерриториального 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снования снятия с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4</Characters>
  <CharactersWithSpaces>1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5:00Z</dcterms:created>
  <dc:creator>Министерство юстиции Российской Федерации</dc:creator>
  <dc:description/>
  <dc:language>en-US</dc:language>
  <cp:lastModifiedBy/>
  <dcterms:modified xsi:type="dcterms:W3CDTF">2011-10-30T17:05:00Z</dcterms:modified>
  <cp:revision>2</cp:revision>
  <dc:subject>Справка</dc:subject>
  <dc:title>Справка об отбытии наказания осужденным или его освобождении от наказ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