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а/4053/42-7.1-15/5.2-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числениях от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кцизов на алкогольную продукцию) в бюджет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</w:t>
      </w:r>
      <w:r>
        <w:rPr/>
        <w:t>К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по КФД │       05121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 период с "__" _______       Дата │хх.хх.200х│хх.хх.200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 "__" ________ 200_ г.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: УФК по Смоленской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бласти              по КОФК │         630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кциза ______________   по БК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по ОКЕИ │         38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"/>
        <w:gridCol w:w="996"/>
        <w:gridCol w:w="1082"/>
        <w:gridCol w:w="813"/>
        <w:gridCol w:w="2292"/>
      </w:tblGrid>
      <w:tr>
        <w:trPr>
          <w:trHeight w:val="360" w:hRule="atLeast"/>
          <w:cantSplit w:val="true"/>
        </w:trPr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</w:t>
              <w:br/>
              <w:t xml:space="preserve">Федерации      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счет </w:t>
              <w:br/>
              <w:t xml:space="preserve">N 40101 УФК по  </w:t>
              <w:br/>
              <w:t>Смоленской области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бюджеты </w:t>
              <w:br/>
              <w:t xml:space="preserve">субъектов РФ на   </w:t>
              <w:br/>
              <w:t>счет N 40201, открытый</w:t>
              <w:br/>
              <w:t xml:space="preserve">в УФК по субъектам РФ </w:t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С</w:t>
            </w:r>
          </w:p>
        </w:tc>
        <w:tc>
          <w:tcPr>
            <w:tcW w:w="18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числениях от акцизов на нефтепродукты (акцизов на алкогольную продукцию) в бюджеты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