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олетного и после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еобходимости)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авиационного персонала Э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и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льн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СТРАНЕНИИ ОТ ПОЛЕТОВ (РУКОВОДСТВА ПОЛЕ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РАШЮТНЫХ ПРЫЖ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  от  полета  (руководства  полетами,  парашютных прыжков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етном  (послеполетном) медицинском осмотре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" ________ 20_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диагноз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объективные данны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уждается в дополнительном отдыхе, в обслед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направл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ое учреждение - 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цель направле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медицинского работника, осуществляющего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угольный штамп здравпункта для спр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Российское авиационно-космическое агентство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транении от полетов (руководства полетами, парашютных прыж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