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ФН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, ИН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ПП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деятельности и объектов налогооб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наименование организации-налогоплательщика) сообщает, что за период ________ (указать отчетный период - квартал, полугодие, 9 месяцев, год) деятельность не осуществлялась, что подтверждается справкой обслуживающего банка об отсутствии операций по счету за вышеупомянутый период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сутствием деятельности ______________ (наименование организации-налогоплательщика) отсутствовал объект налогообложения по следующим налог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логи, по которым отсутствовал объект налогооб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 обслуживающего банка об отсутствии операций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и об отсутствии деятельности и объектов налогообложения представляются по требованию налогового органа, в котором организация стоит на налоговом учете, вместе с налоговыми деклар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Кабанов О.М.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деятельности и объектов налогообложения у организации-налогоплате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