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платам участни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ровольному пере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ечественников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рубежом, и членам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временного пособ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устройство и ежемеся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я при отсутствии до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трудовой,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отсутствии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трудовой, предпринимательской и и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заявител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кумента, удостоверяющего личнос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серия _________________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и кем выда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участника Госпрограммы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и кем выдан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________ г. состоит на регистрационном учет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ов от трудовой, предпринимательской и  иной  деятельност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ции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 реализацию Гос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3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Федеральная миграционная служба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тсутствии дохода от трудовой, предпринимательской и иной деятельности у участника государственной программы по оказанию содействия добровольному переселению в Российскую Федерацию соотечественников, проживающих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