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мерших)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лиц, уво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лужбы в органа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, оплаты ритуаль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гробных памя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в  том,  что в деревянном транспортировочном контейн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деревянный гроб,  в который вложен оцинкованный  гроб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ом погибшего (умершего)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ронних вложений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щик опечатан сургучной печать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предъявления при таможенном досмо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ВД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ециальное звание лица, подписавшего справку, не указыв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посторонних вложений в контейнере и в гробе с телом погибшего (умершего) сотрудника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