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0.2000 No. СВР-6-31/807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  (инспекция)  Министерства  Российской  Феде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и сборам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спублике, краю, области, автон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ласти, автономному округу, городу, райо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 отсутствие просроченной задолженности по уплате налог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  в бюджеты  всех  уровней по состоянию на "__"____________ г.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 нахождения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отсроченных (рассроченных) платежей по приняты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еш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, принявшего решение об отсроч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г.      М.П.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ения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просроченной задолженности по уплате налогов и сборов в бюджеты всех уров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