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апреля 2003 г. N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                                    Руководителю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(муниципального)       (предприятия, учрежд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неврологического диспансера,         сотрудники которой име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вшего справку                           в силу своих служ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бязанностей досту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 наркотическим сред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психотропным веще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отсутствии среди нижеперечисленных сотруднико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в силу своих служебных обязанностей доступ к наркот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 и психотропным веществам лиц,  признанных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конодательством Российской Федерации непригодными к вы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х видов  профессиональной  деятельности  и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ой с источником повышенной опасно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1620"/>
        <w:gridCol w:w="1890"/>
        <w:gridCol w:w="2026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сотрудник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и место  </w:t>
              <w:br/>
              <w:t xml:space="preserve">рождения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прописк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 психоневр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пансера, выдавшего справку      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веряется каждый лист справки)     (подпись)       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азборчи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                             "___" 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гербовая печ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если психоневрологический диспансер является структурным подразделением ЛПУ, справка оформляется за подписью руководителя ЛПУ, руководителя структурного подразделения, возглавляющего психиатрическую службу, и заверяется гербовой печатью ЛП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лучения справки соискатель лицензии (лицензиат) направляет запрос в учреждение здравоохранения по месту жительства сотрудника. Направлять сотрудников в учреждение здравоохранения за требуемым документом НЕ ДОПУСКАЕТСЯ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7</Characters>
  <CharactersWithSpaces>1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5:00Z</dcterms:created>
  <dc:creator>Министерство здравоохранения Московской области</dc:creator>
  <dc:description/>
  <dc:language>en-US</dc:language>
  <cp:lastModifiedBy/>
  <dcterms:modified xsi:type="dcterms:W3CDTF">2011-10-30T17:05:00Z</dcterms:modified>
  <cp:revision>2</cp:revision>
  <dc:subject>Справка</dc:subject>
  <dc:title>Справка об отсутствии среди сотрудников, имеющих в силу своих служебных обязанностей доступ к наркотическим средствам и психотропным веществам, лиц, признанных в соответствии с законодательством Российской Федерации непригодными к выполнению определенны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