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ки о пра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ого лица на объекты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31 января 199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проса от ________ N _____________ сообщаем, что в Департаменте жилищной политики и жилищного фонда города Москвы сведения о зарегистрированных по состоянию на 31 января 1998 г. правах на жилое(ые) помещение(я), принадлежащее(ие) субъек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юридического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номер налогоплатель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государственный регистрационный но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запросил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жилищной политики и жилищного фонда города Москвы предоставляет сведения о зарегистрированных до 31 января 1998 г. правах на жилые помещения на основании распоряжения Правительства Москвы от 29 декабря 2004 г. N 2631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возникновении, переходе и прекращении прав на жилые помещения, зарегистрированных после 31 января 1998 г., предоставляет Управление Федеральной регистрационной службы по Москве в соответствии с Федеральным законом от 21 июля 1997 г. N 122-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Правительство Москвы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сведений о зарегистрированных правах отдельного лица на объекты жилищного фонда по состоянию на 31 января 1998 г. в режиме «одного окна» по городу Москве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