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сутствии у иностранной организации недои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налогам и сборам, задолженности по уплате п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штрафов в бюджетную систем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ая организация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/КПП                          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)                 (имеет или не име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ную  обязанность по  уплате  налогов, сборов,  пеней и  нало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кций,  подлежащих  уплате  в  соответствии  с  нормами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наименование от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Спра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лассный чин)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_____ __.__.__.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число)(месяц прописью)    (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8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Федеральная налоговая служба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б отсутствии у иностранной организации недоимки по налогам и сборам, задолженности по уплате пеней и штрафов в бюджетную систем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