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здра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9 апреля 2003 г. N 111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Штамп                                     Руководителю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го (муниципального)       (предприятия, учреждения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ркологического диспансера,              сотрудники которой имею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вшего справку                           в силу своих служеб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обязанностей доступ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к наркотическим средств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и психотропным веществ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СПРА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об отсутствии у нижеперечисленных сотрудников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ющих в силу своих служебных обязанностей доступ к наркотическ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едствам и   психотропным   веществам,  заболеваний  наркомание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оксикоманией, хроническим алкоголизмом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2700"/>
        <w:gridCol w:w="1620"/>
        <w:gridCol w:w="1890"/>
        <w:gridCol w:w="2026"/>
      </w:tblGrid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сотрудника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жность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и место  </w:t>
              <w:br/>
              <w:t xml:space="preserve">рождения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сто прописки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</w:t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врач нарколог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испансера, выдавшего справку    ___________ 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заверяется каждый лист справки)  (подпись)    (Ф.И.О. разборчи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М.П.                                       "___" _____ 20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гербовая печать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В случае если наркологический диспансер является структурным подразделением ЛПУ, справка оформляется за подписью руководителя ЛПУ, руководителя структурного подразделения, возглавляющего наркологическую службу, и заверяется гербовой печатью ЛПУ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ля получения справки соискатель лицензии (лицензиат) направляет запрос в учреждение здравоохранения по месту жительства сотрудника. Направлять сотрудников в учреждение здравоохранения за требуемым документом НЕ ДОПУСКАЕТСЯ!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10</Words>
  <Characters>2079</Characters>
  <CharactersWithSpaces>177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05:00Z</dcterms:created>
  <dc:creator>Министерство здравоохранения Московской области</dc:creator>
  <dc:description/>
  <dc:language>en-US</dc:language>
  <cp:lastModifiedBy/>
  <dcterms:modified xsi:type="dcterms:W3CDTF">2011-10-30T17:05:00Z</dcterms:modified>
  <cp:revision>2</cp:revision>
  <dc:subject>Справка</dc:subject>
  <dc:title>Справка об отсутствии у сотрудников, имеющих в силу своих служебных обязанностей доступ к наркотическим средствам и психотропным веществам, заболеваний наркоманией, токсикоманией, хроническим алкоголизмо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