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февраля 2006 г. N 32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 налогового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осударственную регистрацию юридических лиц, и его код &lt;*&gt;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ПРАВКА N 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б отсутствии в течение последних 12 месяцев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енежных средств по банковским счетам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б отсутствии у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открытых банковских счет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Юридическое лиц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┐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│ │ │ │ │ │ │ │ │ │ │ код причины постановки на уче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┘ 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регистрированное                    "__" _______________ _._._.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число месяц прописью  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а основным государственным регистрационным номером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ли регистрационный номер &lt;**&gt; 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сн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реквизиты прилагаемой(-ых) справки(-ок) банка(-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либо указание на отсутствие сведений об открытых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счетах &lt;***&gt;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ледняя дата операции по _________________________________ сче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тип банковского сче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N │ │ │ │ │ │ │ │ │ │ │ │ │ │ │ │ │ │ │ │ │ "__" _______________ _._._.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└─┴─┴─┴─┴─┴─┴─┴─┴─┴─┴─┴─┴─┴─┴─┴─┴─┴─┴─┴─┘ </w:t>
      </w:r>
      <w:r>
        <w:rPr>
          <w:sz w:val="18"/>
          <w:szCs w:val="18"/>
        </w:rPr>
        <w:t>число месяц прописью   г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налогового органа &lt;*&gt;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классный чин &lt;*&gt;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подпись &lt;*&gt;)  (Ф.И.О. &lt;*&gt;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М.П. &lt;*&gt;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меральных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  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классный чин)               (подпись)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ы с налогоплательщик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  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классный чин)               (подпись)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"__" _______________ _._._.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число месяц прописью  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направления справки в иной налогов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гистрационный номер до 01.07.2002, заполняется в случае отсутствия ОГР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и отсутствии сведений соответствующие поля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59</Characters>
  <CharactersWithSpaces>2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Министерство финансов Российской Федерации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