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сутствии в течение последних 18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ераций по банковским счетам или об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 иностранной организации счетов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ая организа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  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квизиты прилагаемой(-ых) справки(-ок) банка(-ов) либо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тсутствие сведений об открытых банковских счетах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яя дата операции по __________________________________________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 банковского с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┴─┴─┴─┴─┴─┴─┴─┴─┴─┴─┴─┴─┴─┴─┴─┴─┴─┴─┴─┘  </w:t>
      </w:r>
      <w:r>
        <w:rPr/>
        <w:t>"__" _____________ __.__.__.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число    месяц  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наименование от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лассный чин)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 __.__.__.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)(месяц прописью)    (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сведений соответствующие поля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Федеральная налоговая служба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б отсутствии в течение последних 18 месяцев операций по банковским счетам или об отсутствии у иностранной организации счетов в бан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