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сельского поселения Иль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УТСТВИИ ЗАПРАШИВАЕМОЙ ИНФОРМАЦИИ В РЕЕС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СЕЛЬСКОГО ПО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                                              Номе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ашего запроса, поступившего на рассмотрени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 что  в  Реестре  муниципального  имущества   сель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запросе объект не знач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(курирующий данное направление) ___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запрашиваемой информации в реестре муниципального имущества сельского поселения Ильинское Красного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