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Красногор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Бланк Комитета по управлению муниципальным 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м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СУТСТВИИ ЗАПРАШИВАЕМ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РЕЕСТРЕ МУНИЦИП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АСНОГО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            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ашего  запроса,  поступившего 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сообщаем, что в   Реестре  муниципальн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горского муниципального района указанный в запросе объект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                    Ю.В. Карау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8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сутствии запрашиваемой информации в реестре муниципального имущества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