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муниципаль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 Егорье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ланк Комитета по управлению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рьевского муниципального рай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СУТСТВИИ ЗАПРАШИВАЕМОЙ ИНФОРМАЦИИ В РЕЕСТ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ЪЕКТОВ НЕДВИЖИМОСТИ ЕГОРЬЕВ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Комитет  по  управлению  имуществом  сообщает, что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объектов  недвижимости  Егорьевского 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 сведения об объекте недвижимост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 по адресу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олняющий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)        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тсутствии запрашиваемой информации в реестре муниципальных объектов недвижимости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