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05 N 13/Ц-2-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форме Временного разрешения на право управления трансп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м см. Приказ МВД РФ от 01.08.2002 N 72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ЧАСТИИ В ДОРОЖНО-ТРАНСПОРТНОМ ПРОИСШЕ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"__" ________ 200_ г.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есто дорожно-транспортного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дорожно-транспортного  происшествия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____, государственный регистрационный зна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 _________ кузов (рама)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о механические пов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характер пов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наруженных внешним осмотром, и место их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ных участниках дорожно-транспортного происшеств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работы, телефон, серия, номер страхового пол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вание страховой компании, оформившей страховой пол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частии в дорожно-транспортном происшеств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