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ыдачи лиценз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е складов временного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и контроля за их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южной тамож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_____________) ТАМОЖ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реждается склад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ное наименование организации - владельца СВХ (ТС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кращенное наименование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идетельство о регистрации N ___________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регистрации в ГОСКОМСТАТ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д ОКПО _________ Код ИН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ий адрес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ктический адрес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учреждаемого склад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дм. округ (район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Ж/д станци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аможенный пост "______________" Код поста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ОиТК N _______ Код поста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личество досмотровых групп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личество складов в зоне деятельности отд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Х - ________ ТС -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участников ВЭД, которых будет обслуживать склад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полагаемые объемы товарооборо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едения о   деятельности  склада  (заполняется  при  повто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и склад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оформленных ГТД (КД)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оформленных товаров (тонн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ая стоимость товаров (долл.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протоколов о НТП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луги, предлагаемые участникам ВЭД, и их структу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ложения о  целесообразности  учреждения   склада   в   з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ОТОиТК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ОТОиТК N ____                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__" 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4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Московская юж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7:06:00Z</dcterms:modified>
  <cp:revision>2</cp:revision>
  <dc:subject>Справка</dc:subject>
  <dc:title>Справка об учреждаемом скла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