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105 х 148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РАВКА ОБ УСТАНОВЛЕНИИ ОТЦОВСТВ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архи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а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 запись  акта  об  установлении  отцовства в отношении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т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цом ребенка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ле установления отцовства ребенку присво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дачи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иси актов гражданского состоя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5</Characters>
  <CharactersWithSpaces>1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Правительство Российской Федерации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установлении отцовства. Форма № 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