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ных работ (этапов рабо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ым контрак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ным в рамках ФЦП "Науч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чно-педагогические кад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новационной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- 2013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рганизации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устранении замечаний Аналитической дир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 __ ________ 20__ г. к отчетным материалам этап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ого контракта от __ _________ 20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Шифр: "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350"/>
        <w:gridCol w:w="3105"/>
        <w:gridCol w:w="2026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ункта </w:t>
              <w:br/>
              <w:t>Заключ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чание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ие       </w:t>
              <w:br/>
              <w:t xml:space="preserve">с замечанием или   </w:t>
              <w:br/>
              <w:t>имеются возражения &lt;1&gt;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то сделано  </w:t>
              <w:br/>
              <w:t>для устранения</w:t>
              <w:br/>
              <w:t xml:space="preserve">замечания &lt;2&gt;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д &lt;3&gt;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(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работ                                         И.О. Фамилия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Аргументированные возражения вписываются в таблицу, если объем велик, выносятся в 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Какой и как документ доработан, какие дополнительные материалы представлены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мечание устранено, требуется рассмотрение разногласий Заказчиком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71</Characters>
  <CharactersWithSpaces>1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5:00Z</dcterms:created>
  <dc:creator>Федеральное агентство по науке и инновациям</dc:creator>
  <dc:description/>
  <dc:language>en-US</dc:language>
  <cp:lastModifiedBy/>
  <dcterms:modified xsi:type="dcterms:W3CDTF">2011-10-30T17:05:00Z</dcterms:modified>
  <cp:revision>2</cp:revision>
  <dc:subject>Справка</dc:subject>
  <dc:title>Справка об устранении замечаний Аналитической дирекции Федеральной целевой программы «Научные и научно-педагогические кадры инновационной России» на 2009–2013 годы к отчетным материалам государственного контра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