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сполнения государственной функции п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ой регистрации ак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ражданского состояния граждан Российск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ции, проживающих за предела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ерритории 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N 30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становлением Правитель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31 октября 1998 г. N 1274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СПРАВКА ОБ УСЫНОВЛЕНИИ (УДОЧЕРЕНИИ) N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архиве 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наименование органа ЗАГС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ется запись акта об усыновлении (удочерен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фамилия, имя, отче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_________ от "__" __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ыновители (усыновитель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фамилия, имя, отче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фамилия, имя, отче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сле усыновления ребенку присвоены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амилия 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я 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чество 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рождения "__" _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 рождения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Дата выдачи "__" ______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Руководитель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записи актов гражданского состояния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подпис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62</Words>
  <Characters>1754</Characters>
  <CharactersWithSpaces>149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06:00Z</dcterms:created>
  <dc:creator>Министерство иностранных дел Российской Федерации</dc:creator>
  <dc:description/>
  <dc:language>en-US</dc:language>
  <cp:lastModifiedBy/>
  <dcterms:modified xsi:type="dcterms:W3CDTF">2011-10-30T17:06:00Z</dcterms:modified>
  <cp:revision>2</cp:revision>
  <dc:subject>Справка</dc:subject>
  <dc:title>Справка об усыновлении (удочерении) (для граждан Российской Федерации, проживающих за пределами территории Российской Федерации). Форма № 3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