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октября 1998 г. N 127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Форма N 3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ормат 105 х 148 (мм)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ПРАВКА ОБ УСЫНОВЛЕНИИ (УДОЧЕРЕНИИ)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архив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органа ЗАГ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ся запись акта об усыновлении (удочер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 от "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сыновители (усыновител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сле усыновления ребенку присво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рождения "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то рождени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выдачи "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писи актов гражданского состояни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13</Characters>
  <CharactersWithSpaces>13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5:00Z</dcterms:created>
  <dc:creator>Правительство Российской Федерации</dc:creator>
  <dc:description/>
  <dc:language>en-US</dc:language>
  <cp:lastModifiedBy/>
  <dcterms:modified xsi:type="dcterms:W3CDTF">2011-10-30T17:05:00Z</dcterms:modified>
  <cp:revision>2</cp:revision>
  <dc:subject>Справка</dc:subject>
  <dc:title>Справка об усыновлении (удочерении). Форма № 3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