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троениям, соору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ладениям, расположенным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Троицк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ОЧН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зданий и сооружен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остановление администрации города Троицка от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г. Троиц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точнении адреса объекта недвижимости, расположенного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