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сво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ов жилым домам, зд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ениям, сооружениям и владе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м в Одинцовском райо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ДМИНИСТРАЦИЯ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АРХИТЕКТУРЫ И ГРАДО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ТОЧН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адресном реестре  зданий и сооружен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   руководителя     администрации    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рхитектор 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ЛЬСКОЕ (ГОРОДСКОЕ) ПОС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ДИНЦ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ТОЧНЕНИИ АДРЕС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справка выда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бъект недвижимост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в адресном реестре  зданий и сооружен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 главы    сельского     (городского)  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динц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от 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80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6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7:06:00Z</dcterms:modified>
  <cp:revision>2</cp:revision>
  <dc:subject>Справка</dc:subject>
  <dc:title>Справка об уточнении адреса объекта недвижимости в Одинцов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