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своении адресов жилым домам, зданиям, строен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ям и владениям, расположенным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Волоколамск Волоколам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ДМИНИСТРАЦИЯ ГОРОДСКОГО ПОСЕЛЕНИЯ ВОЛОКОЛАМ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3600, г. Волоколамск, Московская об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л. Революционная, 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 8(236) 2-25-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___________________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 месту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уточнении адреса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справка выдан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объект недвижимос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в адресном реестре зданий и сооружений по адресу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главы городского поселения Волоколамск от ___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ЖК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ительства и благоустройства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1</Characters>
  <CharactersWithSpaces>1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6:00Z</dcterms:created>
  <dc:creator>Органы местного самоуправления городского поселения Волоколамск Волоколамского района (Московская область)</dc:creator>
  <dc:description/>
  <dc:language>en-US</dc:language>
  <cp:lastModifiedBy/>
  <dcterms:modified xsi:type="dcterms:W3CDTF">2011-10-30T17:06:00Z</dcterms:modified>
  <cp:revision>2</cp:revision>
  <dc:subject>Справка</dc:subject>
  <dc:title>Справка об уточнении адреса объекта недвижимости городского поселения Волоколам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