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оформлению и выдаче паспо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их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их учет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__ обратился(лась) с заявлением об утр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а и сообщил(а) следующи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_______________ Имя ______________ Отчеств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ождения _________________ Место рожде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ств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жительства (пребывания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де и при каких обстоятельствах утрачен паспор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б утраченном паспорте: серия _____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вшего справку ______________________ Подпис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(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3</Characters>
  <CharactersWithSpaces>1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6:00Z</dcterms:created>
  <dc:creator>Федеральная миграционная служба</dc:creator>
  <dc:description/>
  <dc:language>en-US</dc:language>
  <cp:lastModifiedBy/>
  <dcterms:modified xsi:type="dcterms:W3CDTF">2011-10-30T17:06:00Z</dcterms:modified>
  <cp:revision>2</cp:revision>
  <dc:subject>Справка</dc:subject>
  <dc:title>Справка об утрате гражданином заграничного па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