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4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 обратился(лась) с заявлением об утрат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бщил(а)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 Имя ___________ Отчеств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 Место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(пребыва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и при каких обстоятельствах утрачен паспор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траченном паспорте: серия 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временное удостоверение личности серии 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о "__" ________ 20__ г., продлено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вшего справк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ая миграционная служба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трате паспорта и выдаче временного удостоверения личности. Форма № 24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