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-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личия автомобильного транспорта в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ударствен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, составителя см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810"/>
        <w:gridCol w:w="1486"/>
        <w:gridCol w:w="1484"/>
        <w:gridCol w:w="1216"/>
        <w:gridCol w:w="674"/>
        <w:gridCol w:w="946"/>
        <w:gridCol w:w="674"/>
        <w:gridCol w:w="946"/>
        <w:gridCol w:w="1214"/>
        <w:gridCol w:w="810"/>
        <w:gridCol w:w="810"/>
        <w:gridCol w:w="810"/>
        <w:gridCol w:w="108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автомобиля </w:t>
              <w:br/>
              <w:t xml:space="preserve">(марка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балансе</w:t>
              <w:br/>
              <w:t>или аренда</w:t>
              <w:br/>
              <w:t xml:space="preserve">(с указа- </w:t>
              <w:br/>
              <w:t>нием арен-</w:t>
              <w:br/>
              <w:t xml:space="preserve">додателя)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>автомобиля</w:t>
              <w:br/>
              <w:t xml:space="preserve">(за кем   </w:t>
              <w:br/>
              <w:t xml:space="preserve">закрепле- </w:t>
              <w:br/>
              <w:t xml:space="preserve">ны)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</w:t>
              <w:br/>
              <w:t>двигате-</w:t>
              <w:br/>
              <w:t xml:space="preserve">ля      </w:t>
              <w:br/>
              <w:t xml:space="preserve">(л.с.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-</w:t>
              <w:br/>
              <w:t>ческое</w:t>
              <w:br/>
              <w:t>состо-</w:t>
              <w:br/>
              <w:t xml:space="preserve">яние  </w:t>
              <w:br/>
              <w:t xml:space="preserve">авто- </w:t>
              <w:br/>
              <w:t>мобил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бег,</w:t>
              <w:br/>
              <w:t>тыс.</w:t>
              <w:br/>
              <w:t xml:space="preserve">км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-</w:t>
              <w:br/>
              <w:t>ная сто-</w:t>
              <w:br/>
              <w:t xml:space="preserve">имость, </w:t>
              <w:br/>
              <w:t xml:space="preserve">руб.,   </w:t>
              <w:br/>
              <w:t xml:space="preserve">на      </w:t>
              <w:br/>
              <w:t>01.01.06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рег. номер ГИБДД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дви- </w:t>
              <w:br/>
              <w:t>гате-</w:t>
              <w:br/>
              <w:t xml:space="preserve">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шасс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узо-</w:t>
              <w:br/>
              <w:t xml:space="preserve">в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-</w:t>
              <w:br/>
              <w:t>фикаци-</w:t>
              <w:br/>
              <w:t>онный N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  <w:br/>
              <w:t xml:space="preserve">автомобилей </w:t>
              <w:br/>
              <w:t>в том числе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3</Characters>
  <CharactersWithSpaces>1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Министерство энергетики Российской Федераци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обоснование наличия автомобильного транспорта в федеральном государственном учреждении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