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Справка органа Федерального казначей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Форма по КФД │ 053145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за "__" ___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казначейства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┬──────────┬───────────────────────┬──────────┬─────────────┬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тельщик│Содержание│       Документ        │  Номер   │Администратор│ Код по │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</w:t>
      </w:r>
      <w:r>
        <w:rPr>
          <w:sz w:val="16"/>
          <w:szCs w:val="16"/>
        </w:rPr>
        <w:t>операции │                       │расчетного│поступлений в│        │плате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    │                       │  </w:t>
      </w:r>
      <w:r>
        <w:rPr>
          <w:sz w:val="16"/>
          <w:szCs w:val="16"/>
        </w:rPr>
        <w:t>счета   │   бюдже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┬─────┤          ├────────────┬─────┬────┤          ├──────┬──────┼──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Н │ КПП │          │наименование│номер│дата│          │ ИНН  │ КПП  │ОКАТО│Б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─┼──────────┼────────────┼─────┼────┼──────────┼──────┼──────┼─────┼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 │  2  │    3     │     4      │  5  │ 6  │    7     │  8   │  9   │ 10  │11│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┼─────┼──────────┼────────────┼─────┼────┼──────────┼──────┼──────┼─────┼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          │            │     │    │          │      │      │  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┼──────────┼────────────┼─────┼────┼──────────┼──────┼──────┼───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          │            │     │    │          │      │      │  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┼──────────┼────────────┼─────┼────┼──────────┼──────┼──────┼───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          │            │     │    │          │      │      │  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┼──────────┼────────────┼─────┼────┼──────────┼──────┼──────┼───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          │            │     │    │          │      │      │  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┼──────────┼────────────┼─────┼────┼──────────┼──────┼──────┼───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          │            │     │    │          │      │      │  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┴──────────┴────────────┴─────┴────┴──────────┴──────┴──────┴─────┴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уполномоченное лицо)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уполномоченное лицо)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          _____________ 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Всего страниц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5</Characters>
  <CharactersWithSpaces>3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Министерство финансов Российской Федерации</dc:creator>
  <dc:description/>
  <dc:language>en-US</dc:language>
  <cp:lastModifiedBy/>
  <dcterms:modified xsi:type="dcterms:W3CDTF">2011-10-30T17:06:00Z</dcterms:modified>
  <cp:revision>2</cp:revision>
  <dc:subject>Справка</dc:subject>
  <dc:title>Справка орган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