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4 N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СТОЯТЕЛЬСТВАХ НАСТУПЛЕНИЯ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СВЕДЕНИЯ О ЗАСТРАХОВАННОМ СОТРУД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общается, чт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ециальное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ство застрахованно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й(ая) службу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ое наименование органа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погиб(ла)/умер(ла)/ в  период  служб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по   контролю  за  оборотом   наркотических 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  (до истечения одного года со дня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лужбы в органах по контролю за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 вследствие повреждения  здоровья,  им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в        период     службы)  &lt;*&gt;     в       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ываются характер повреждения здоровья, обусловившие ги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мер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бстоятельства наступления гибели (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ибель (смерть) ______________________________ не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страхованно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ямой причинной связи  с совершением застрахованным сотруд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 опасного деяния, с его алкогольным, наркотически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ческим  опьянением  либо  умышленным причинением вреда св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клады месячного денежного содерж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клад по долж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клад по специальному зван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личном деле, иных учетно-послужных документах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нициалы застрахованно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атся следующие выгодоприобрет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упруг(а)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(ий)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чь (сын)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(ий)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направляется для решения вопроса о  выплате 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в  соответствии  с  Федеральным законом от 28 марта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52-ФЗ.  В   соответствии   с  иными  федеральными  закон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правовыми   актами   Российской  Федерации  жизн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е сотрудника не подлежит (также подлежит) &lt;*&gt;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ец. звание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нансового подразделения органа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ротом наркотических средств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еществ, спец. звание, фамилия, инициалы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0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ргана по контролю за оборотом наркотических средств и психотропных веществ об обстоятельствах наступления страхового случая и сведения о застрахованном сотруднике (в случае его смер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