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информации, необходи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тверждения соответ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итериям признания град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елкообразующей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хозяйственной организаци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ой предоставлено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пониженной ставки с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ользование объектами в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иологических ресурс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2.2011 N 1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 о доле дохода от реализации добытых (выловле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дных биологических ресурсов и (или) и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 водных биологических ресурсов, произведенной из добы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ыловленных) водных биологических ресурсов,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ходе организации от реализации товаров (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год, предшествующий году подач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составле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наименования документов внутреннего учета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кументов, на основании которых составлены све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965"/>
        <w:gridCol w:w="135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реализованных уловов водных биологических ресурсов </w:t>
              <w:br/>
              <w:t xml:space="preserve">и (или) произведенной из них рыбной и иной продукции из   </w:t>
              <w:br/>
              <w:t xml:space="preserve">водных биологических ресурсов &lt;*&gt; (тыс. руб.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реализованной продукции &lt;**&gt; (тыс. руб.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уловов водных биологических ресурсов и (или) </w:t>
              <w:br/>
              <w:t xml:space="preserve">произведенной из них рыбной и иной продукции из водных    </w:t>
              <w:br/>
              <w:t xml:space="preserve">биологических ресурсов в общем объеме реализованной       </w:t>
              <w:br/>
              <w:t xml:space="preserve">продукции (%) ((стр. 1 / стр. 2) x 100)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выручка, полученная организацией в отчетном году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реализации уловов водных биологических ресурсов и (или) произведенн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х рыбной и иной продукции из водных биологических ресур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Указывается  выручка,  полученная организацией в отчетном год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всех  видов  продукции  (строка 010 графы 3 формы N 2 "Отче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ях и убытках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________________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________________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2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Федеральное агентство по рыболовству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рганизации о доле дохода от реализации добытых (выловленных) водных биологических ресурсов и (или) иной продукции из водных биологических ресурсов, произведенной из добытых (выловленных) водных биологических ресурсов, в общем доходе организации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