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информации, необходи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тверждения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итериям признания град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елкообразующей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хозяйственной организац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ой предоставлено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ниженной ставки с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объектами в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ологических ресурс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2.2011 N 1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 об удельном весе выручки от реализации добы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ыловленных) водных биологических ресурсов и (или)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дукции из водных биологических ресурсов, произ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 добытых (выловленных) водных биологических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общем объеме реализованных товаров (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ыручка от реализации товаров (работ,  услуг)   всего   по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ока 010 форма N 2 "отчет о прибылях и убытках")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В том числе объем реализованной  рыбной   продукции   по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 N 13 АПК)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я  выручки от реализации рыбной продукции  организацией по 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ого товарищества, ведущей общие дела по договору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сего выручка от реализации продукции по организации   с   учетом  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ки, сформированной  от   реализации   рыбной   продукции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ока 1 + строка 2)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В том числе объем реализованной рыбной  продукции  по   организац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доли выручки от реализации рыбной продукции  по  договору   прос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ока 1.2 + строка 2)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Удельный   вес   реализованной   рыбной  продукции   в   общем  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ованной продукции по организации з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ока 3.1 / строка 3) x 10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_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8</Characters>
  <CharactersWithSpaces>2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Федеральное агентство по рыболовству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рганизации об удельном весе выручки от реализации добытых (выловленных) водных биологических ресурсов и (или) иной продукции из водных биологических ресурсов, произведенной из добытых (выловленных) водных биологических ресурсов, в общем объеме 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