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│       </w:t>
      </w:r>
      <w:r>
        <w:rPr>
          <w:sz w:val="16"/>
          <w:szCs w:val="16"/>
        </w:rPr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Форма по ОКУД │     03301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дивидуальный предприниматель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 по ОКПО │    387514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рганизация, адрес, номер телефона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етров В.А.                      │ 3057715300001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. Москва, ул. Руставели, д. 3, книжны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агазин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ид деятельности по ОКДП │     52.47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трольно - SAMSUNG ER-700RF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ссовая ---------------- номер│производителя  │   B7A9807020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тип, марка)         │регистрационный│      101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ассир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Номер  │   Дата    │Время работы, ч. 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</w:t>
      </w:r>
      <w:r>
        <w:rPr>
          <w:sz w:val="16"/>
          <w:szCs w:val="16"/>
        </w:rPr>
        <w:t>документа│составления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   │          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РАВКА - ОТЧЕТ │    4    │ 14.02.2009│   10.00  │   19.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────────┴─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ССИРА - ОПЕРАЦИОНИСТ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┬──────────────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- │  Номер  │            Показания           │ Сумма, руб. коп. │Заведующий отде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ый  ├────┬────┼──────────┬─────────────────────┼──────────┬───────┤     (секцие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 │от- │сек-│контроль- │     суммирующего    │выручки за│денег, ├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-  │дела│ции │ного счет-│  денежного счетчика │рабочий   │возвра-│фамилия,│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ль-  │    │    │чика (от- ├──────────┬──────────┤день      │щенная │ и., о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  │    │    │чета фис- │ на начало│на конец  │(смену)   │покупа-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-  │    │    │кальной   │ рабочего │ рабочего │по счетчи-│телям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ка   │    │    │памяти),  │    дня   │    дня   │ку        │(клиен-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чета│    │    │регистри- │  (смены) │  (смены) │          │там) по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с-   │    │    │рующего   │          │          │          │неис-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льной│    │    │количество│          │          │          │пользо-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мяти)│    │    │переводов │          │          │          │ванным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    │    │    │суммирую- │          │          │          │кассо-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 │    │    │щих счет- │          │          │          │вым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-  │    │    │чиков на  │          │          │          │чекам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го   │    │    │нули      │          │ 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я    │    │    │          │          │ 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мены)│    │    │          │          │ 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┼────┼──────────┼──────────┼─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2 │  3 │     4    │     5    │     6    │     7    │   8   │    9   │ 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┼────┼──────────┼──────────┼─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   │  - │  1 │    005   │185 478,22│374 579,54│189 101,32│2400,00│Петров  │   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┼────┼──────────┼──────────┼─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  │  - │  - │     -    │     -    │     -    │     -    │   -   │    - 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┴────┴──────────┴──────────┴──────────┼──────────┼───────┼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Итого │189 101,32│24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─────────┴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то восемьдесят шесть тысяч семьсот 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выручка в сумме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3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 руб. -------- ко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ята и оприходована по кассе,  17        14   февраля  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приходному  кассовому ордеру N ----- от "--" --------- 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дана в бан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 "__" 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итанция N _____________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мирнова А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ссир - операционист __________________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етров В.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ь           __________________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Касьянов А.В.</dc:creator>
  <dc:description/>
  <dc:language>en-US</dc:language>
  <cp:lastModifiedBy/>
  <dcterms:modified xsi:type="dcterms:W3CDTF">2011-10-30T17:09:00Z</dcterms:modified>
  <cp:revision>2</cp:revision>
  <dc:subject>Справка</dc:subject>
  <dc:title>Справка-отчет кассира-операциониста. Унифицированная форма № КМ-6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