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по ОКУД │    033010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по ОКП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, адрес, номер телефона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ид деятельности по ОКДП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                    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___________________  номер│производителя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  модель (класс,  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тип, марка)           │регистрационный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именование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ассир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Смен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</w:t>
      </w:r>
      <w:r>
        <w:rPr/>
        <w:t>Номер  │   Дата    │Время работы, ч. ми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документа│составления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│           │    </w:t>
      </w:r>
      <w:r>
        <w:rPr/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ПРАВКА - ОТЧЕТ │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┴───────────┴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ИРА - ОПЕРАЦИОН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67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50"/>
        <w:gridCol w:w="100"/>
        <w:gridCol w:w="349"/>
        <w:gridCol w:w="765"/>
        <w:gridCol w:w="5"/>
        <w:gridCol w:w="561"/>
        <w:gridCol w:w="514"/>
        <w:gridCol w:w="46"/>
        <w:gridCol w:w="630"/>
        <w:gridCol w:w="559"/>
        <w:gridCol w:w="630"/>
        <w:gridCol w:w="700"/>
      </w:tblGrid>
      <w:tr>
        <w:trPr>
          <w:trHeight w:val="24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 xml:space="preserve">конт-  </w:t>
              <w:br/>
              <w:t xml:space="preserve">роль-  </w:t>
              <w:br/>
              <w:t xml:space="preserve">ного   </w:t>
              <w:br/>
              <w:t xml:space="preserve">счет-  </w:t>
              <w:br/>
              <w:t xml:space="preserve">чика   </w:t>
              <w:br/>
              <w:t>(отчета</w:t>
              <w:br/>
              <w:t xml:space="preserve">фис-   </w:t>
              <w:br/>
              <w:t>кальной</w:t>
              <w:br/>
              <w:t>памяти)</w:t>
              <w:br/>
              <w:t xml:space="preserve">на     </w:t>
              <w:br/>
              <w:t xml:space="preserve">конец  </w:t>
              <w:br/>
              <w:t xml:space="preserve">рабо-  </w:t>
              <w:br/>
              <w:t xml:space="preserve">чего   </w:t>
              <w:br/>
              <w:t xml:space="preserve">дня    </w:t>
              <w:br/>
              <w:t>(смены)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      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 коп.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дующий отделом</w:t>
              <w:br/>
              <w:t xml:space="preserve">(секцией)    </w:t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дела</w:t>
            </w:r>
          </w:p>
        </w:tc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-</w:t>
              <w:br/>
              <w:t xml:space="preserve">ции 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- </w:t>
              <w:br/>
              <w:t>ного счет-</w:t>
              <w:br/>
              <w:t xml:space="preserve">чика (от- </w:t>
              <w:br/>
              <w:t xml:space="preserve">чета фис- </w:t>
              <w:br/>
              <w:t xml:space="preserve">кальной   </w:t>
              <w:br/>
              <w:t xml:space="preserve">памяти),  </w:t>
              <w:br/>
              <w:t xml:space="preserve">регистри- </w:t>
              <w:br/>
              <w:t xml:space="preserve">рующего   </w:t>
              <w:br/>
              <w:t>количество</w:t>
              <w:br/>
              <w:t xml:space="preserve">переводов </w:t>
              <w:br/>
              <w:t xml:space="preserve">суммирую- </w:t>
              <w:br/>
              <w:t xml:space="preserve">щих счет- </w:t>
              <w:br/>
              <w:t xml:space="preserve">чиков на  </w:t>
              <w:br/>
              <w:t xml:space="preserve">нули      </w:t>
            </w:r>
          </w:p>
        </w:tc>
        <w:tc>
          <w:tcPr>
            <w:tcW w:w="1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ирующего  </w:t>
              <w:br/>
              <w:t xml:space="preserve">денежного   </w:t>
              <w:br/>
              <w:t xml:space="preserve">счетчика    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-  </w:t>
              <w:br/>
              <w:t xml:space="preserve">ки за   </w:t>
              <w:br/>
              <w:t xml:space="preserve">рабочий </w:t>
              <w:br/>
              <w:t xml:space="preserve">день    </w:t>
              <w:br/>
              <w:t xml:space="preserve">(смену) </w:t>
              <w:br/>
              <w:t>по счет-</w:t>
              <w:br/>
              <w:t xml:space="preserve">чику    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г, </w:t>
              <w:br/>
              <w:t>возвра-</w:t>
              <w:br/>
              <w:t xml:space="preserve">щенная </w:t>
              <w:br/>
              <w:t>покупа-</w:t>
              <w:br/>
              <w:t xml:space="preserve">телям  </w:t>
              <w:br/>
              <w:t>(клиен-</w:t>
              <w:br/>
              <w:t>там) по</w:t>
              <w:br/>
              <w:t xml:space="preserve">неис-  </w:t>
              <w:br/>
              <w:t>пользо-</w:t>
              <w:br/>
              <w:t xml:space="preserve">ванным </w:t>
              <w:br/>
              <w:t xml:space="preserve">кассо- </w:t>
              <w:br/>
              <w:t xml:space="preserve">вым    </w:t>
              <w:br/>
              <w:t xml:space="preserve">чекам  </w:t>
            </w:r>
          </w:p>
        </w:tc>
        <w:tc>
          <w:tcPr>
            <w:tcW w:w="13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., о. 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1560" w:hRule="atLeast"/>
          <w:cantSplit w:val="true"/>
        </w:trPr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- </w:t>
              <w:br/>
              <w:t xml:space="preserve">чало   </w:t>
              <w:br/>
              <w:t xml:space="preserve">рабо-  </w:t>
              <w:br/>
              <w:t xml:space="preserve">чего   </w:t>
              <w:br/>
              <w:t xml:space="preserve">дня    </w:t>
              <w:br/>
              <w:t>(смены)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- </w:t>
              <w:br/>
              <w:t xml:space="preserve">нец    </w:t>
              <w:br/>
              <w:t xml:space="preserve">рабо-  </w:t>
              <w:br/>
              <w:t xml:space="preserve">чего   </w:t>
              <w:br/>
              <w:t xml:space="preserve">дня    </w:t>
              <w:br/>
              <w:t>(смены)</w:t>
            </w:r>
          </w:p>
        </w:tc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ыручка в сумм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а и оприходована по кас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ходному  кассовому ордеру N ____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а в бан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N ____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кассир 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- операционист 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09:00Z</dcterms:modified>
  <cp:revision>2</cp:revision>
  <dc:subject>Справка</dc:subject>
  <dc:title>Справка-отчет кассира-операциониста. Унифицированная форма № КМ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