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уведомлению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сдаче НИОКР (этап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 акту сдачи-прием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отчет о результатах выполнения НИОК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тапа НИ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еречень научно-технической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ой в рамках НИОКР (этапа НИ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учно-технический отчет (наименование, дата утверждения). Решение НТС (д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конструкторской, технологической, программной и эксплуатационной документации (наименование, децимальные номера, присвоенная ли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ытные образцы, макеты, стенды (наименование, коли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граммы и методики испытаний (даты утвер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кты (протоколы) испытаний (наименования, даты утвер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зрешения на применение и производство, сертификаты (наименование, регистрационный номер, дата выдачи, кем выда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атенты и лицензии (наименование, регистрационный номер, дата выдачи, кем выда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раткое техническое описание выполнен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результаты (для Н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именование и состав изделия, его функциональное назначение (для ОКР). Наименование и назначение разработанной технологии (для 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ные технические характеристики изделия. Сравнение с анало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ласть применения, потенциальные потреб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ерспективы освоения разработки в производ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роизводственные и экономические характеристики ожидаемых результатов внедрени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реализации результатов работы (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нозируемый объем инвестиций на освоение производства (млн. руб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емый годовой объем производства продукции (предприятия, количество и стоим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штабы среднегодового спроса (потребность по годам) на продукцию (количество и стоим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ортный потенциал (прогнозируемый спрос на зарубежных рынках, уровень экспорта, %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портозамещение (% замещения импортируемых анало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упаемости разработки (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двойно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изненный цикл продукции на рынке (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арианты организации производства продукции, организационно-технические решения по подготовке производства (модернизация действующего производства, создание новых производственных мощностей, другие организационно-технически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Технико-экономическая эффективность перехода на выпуск нов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льные инвестиционные затраты на единицу технологической годовой мощности выпуска продукции, определяемые как соотношение затрат на выполнение разработки и освоение производства к общей стоимости годового выпуск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льные текущие затраты на единицу технологической годовой мощности выпуска продукции по трудоемкости, материалоемкости и энерго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ая мощность производства, цена и рентабельность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ение и создание новых рабочих мест (коли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Экологические аспекты реализации результатов разработки (влияние производства и потребления новой продукции на состояние окружающей среды, технологические возможности компенсации ее возможного загряз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ценка соответствия показателей, представляемых в пунктах 2.4, 2.5 и 2.6, на этапе подачи заявки и к моменту сдач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полнительная информация о реализации результатов НИОКР (по усмотрению Исполн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я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8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Федеральное агентство по промышленно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отчет о результатах выполнения НИОКР (этапа НИОКР) (приложение к уведомлению о готовности к сдаче научно-технической продукции, созданной в ходе выполнения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